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1 : Spectromètre RMN multinoyaux de paillas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spectromèt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1 : Spectromètre RMN multinoyaux de paillass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3449581"/>
      <w:bookmarkStart w:id="1" w:name="__Fieldmark__0_6234495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3449581"/>
      <w:bookmarkStart w:id="3" w:name="__Fieldmark__1_6234495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3449581"/>
      <w:bookmarkStart w:id="5" w:name="__Fieldmark__2_6234495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3449581"/>
      <w:bookmarkStart w:id="7" w:name="__Fieldmark__3_6234495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3449581"/>
      <w:bookmarkStart w:id="9" w:name="__Fieldmark__4_62344958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3449581"/>
      <w:bookmarkStart w:id="11" w:name="__Fieldmark__5_623449581"/>
      <w:bookmarkEnd w:id="11"/>
      <w:r>
        <w:rPr/>
      </w:r>
      <w:r>
        <w:rPr/>
        <w:fldChar w:fldCharType="end"/>
      </w:r>
      <w:r>
        <w:rPr>
          <w:rFonts w:cs="Arial" w:ascii="Arial" w:hAnsi="Arial"/>
          <w:lang w:val="en-GB"/>
        </w:rPr>
        <w:t xml:space="preserve"> CCAP n°25.018 du 2709/2024</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623449581"/>
      <w:bookmarkStart w:id="13" w:name="__Fieldmark__6_623449581"/>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3449581"/>
      <w:bookmarkStart w:id="15" w:name="__Fieldmark__7_62344958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3449581"/>
      <w:bookmarkStart w:id="17" w:name="__Fieldmark__8_62344958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3449581"/>
      <w:bookmarkStart w:id="19" w:name="__Fieldmark__9_62344958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3449581"/>
      <w:bookmarkStart w:id="21" w:name="__Fieldmark__10_6234495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23449581"/>
      <w:bookmarkStart w:id="23" w:name="__Fieldmark__11_6234495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23449581"/>
      <w:bookmarkStart w:id="25" w:name="__Fieldmark__12_6234495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rPr>
        <w:t xml:space="preserve">Pour le lot n°1 : </w:t>
      </w:r>
      <w:r>
        <w:rPr>
          <w:rFonts w:cs="Arial" w:ascii="Arial" w:hAnsi="Arial"/>
          <w:b/>
          <w:sz w:val="18"/>
          <w:szCs w:val="18"/>
        </w:rPr>
        <w:t>Spectromètre RMN multinoyaux de paillass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3449581"/>
      <w:bookmarkStart w:id="27" w:name="__Fieldmark__13_6234495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23449581"/>
      <w:bookmarkStart w:id="29" w:name="__Fieldmark__14_6234495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23449581"/>
      <w:bookmarkStart w:id="31" w:name="__Fieldmark__15_6234495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23449581"/>
      <w:bookmarkStart w:id="33" w:name="__Fieldmark__16_6234495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23449581"/>
      <w:bookmarkStart w:id="35" w:name="__Fieldmark__17_623449581"/>
      <w:bookmarkEnd w:id="3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1 : Possibilité de fournir un passeur d’échantill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23449581"/>
      <w:bookmarkStart w:id="37" w:name="__Fieldmark__18_62344958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23449581"/>
      <w:bookmarkStart w:id="39" w:name="__Fieldmark__19_62344958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23449581"/>
      <w:bookmarkStart w:id="41" w:name="__Fieldmark__20_623449581"/>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23449581"/>
      <w:bookmarkStart w:id="43" w:name="__Fieldmark__21_623449581"/>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2 : Possibilité de fournir un dispositif de régulation de la température jusqu’à environ 60 degré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23449581"/>
      <w:bookmarkStart w:id="45" w:name="__Fieldmark__22_623449581"/>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23449581"/>
      <w:bookmarkStart w:id="47" w:name="__Fieldmark__23_623449581"/>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23449581"/>
      <w:bookmarkStart w:id="49" w:name="__Fieldmark__24_623449581"/>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23449581"/>
      <w:bookmarkStart w:id="51" w:name="__Fieldmark__25_623449581"/>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3 : Coût pour une année de garantie supplémentaire, portant la garantie totale à 2 ans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23449581"/>
      <w:bookmarkStart w:id="53" w:name="__Fieldmark__26_623449581"/>
      <w:bookmarkEnd w:id="5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23449581"/>
      <w:bookmarkStart w:id="55" w:name="__Fieldmark__27_623449581"/>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23449581"/>
      <w:bookmarkStart w:id="57" w:name="__Fieldmark__28_623449581"/>
      <w:bookmarkEnd w:id="57"/>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23449581"/>
      <w:bookmarkStart w:id="59" w:name="__Fieldmark__29_623449581"/>
      <w:bookmarkEnd w:id="59"/>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23449581"/>
      <w:bookmarkStart w:id="61" w:name="__Fieldmark__30_623449581"/>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23449581"/>
      <w:bookmarkStart w:id="63" w:name="__Fieldmark__31_623449581"/>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23449581"/>
      <w:bookmarkStart w:id="65" w:name="__Fieldmark__32_62344958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23449581"/>
      <w:bookmarkStart w:id="67" w:name="__Fieldmark__33_623449581"/>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23449581"/>
      <w:bookmarkStart w:id="69" w:name="__Fieldmark__34_623449581"/>
      <w:bookmarkEnd w:id="6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623449581"/>
      <w:bookmarkStart w:id="71" w:name="__Fieldmark__35_623449581"/>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23449581"/>
      <w:bookmarkStart w:id="73" w:name="__Fieldmark__36_623449581"/>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623449581"/>
      <w:bookmarkStart w:id="75" w:name="__Fieldmark__37_623449581"/>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623449581"/>
      <w:bookmarkStart w:id="77" w:name="__Fieldmark__38_623449581"/>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623449581"/>
      <w:bookmarkStart w:id="79" w:name="__Fieldmark__39_623449581"/>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623449581"/>
      <w:bookmarkStart w:id="81" w:name="__Fieldmark__40_623449581"/>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623449581"/>
      <w:bookmarkStart w:id="83" w:name="__Fieldmark__41_623449581"/>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623449581"/>
      <w:bookmarkStart w:id="85" w:name="__Fieldmark__42_623449581"/>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623449581"/>
      <w:bookmarkStart w:id="87" w:name="__Fieldmark__43_623449581"/>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623449581"/>
      <w:bookmarkStart w:id="89" w:name="__Fieldmark__44_623449581"/>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623449581"/>
      <w:bookmarkStart w:id="91" w:name="__Fieldmark__45_623449581"/>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623449581"/>
      <w:bookmarkStart w:id="93" w:name="__Fieldmark__46_623449581"/>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623449581"/>
      <w:bookmarkStart w:id="95" w:name="__Fieldmark__47_623449581"/>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623449581"/>
      <w:bookmarkStart w:id="97" w:name="__Fieldmark__48_623449581"/>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Pr>
        <w:t>7</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Charlotte GERARD</cp:lastModifiedBy>
  <cp:lastPrinted>2025-03-25T11:51:00Z</cp:lastPrinted>
  <dcterms:modified xsi:type="dcterms:W3CDTF">2025-10-09T14:41:00Z</dcterms:modified>
  <cp:revision>52</cp:revision>
  <dc:subject/>
  <dc:title>_Modèle recommandé : le service peut l’adapter le cas échéant_DC1_</dc:title>
</cp:coreProperties>
</file>